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PR.AO.A.261.10.2026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wraz  z informacjami na temat ich kwalifikacji zawodowych, uprawnień, doświadczenia i wykształcenia  niezbędnych do wykonania zamówienia publicznego, a także zakresu wykonywanych przez nie 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8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600"/>
        <w:gridCol w:w="2253"/>
        <w:gridCol w:w="4678"/>
        <w:gridCol w:w="3969"/>
        <w:gridCol w:w="1559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Zakres wykonywanych czynnośc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ykształcenie/ kwalifikacje, zgodnie z warunkiem określonym w rozdziale VII pkt 1 ppkt 4 lit. a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2"/>
              </w:rPr>
              <w:t>Należy wskazać kierunek i datę ukończenia studiów oraz nazwę uczeln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świadczenie w pracy w podmiotach realizujących zadania na rzecz przeciwdziałania przemocy domowej oraz udzielających wsparcia w formie interwencji kryzysowej  – zgodne z warunkiem udziału w postępowaniu określonym w rozdziale VII pkt 1 ppkt 4 lit. a) SW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leży wskazać ilość lat pracy oraz nazwę i adres podmiot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41:00Z</dcterms:created>
  <dc:creator>asierakowska</dc:creator>
  <dc:description/>
  <cp:keywords/>
  <dc:language>en-US</dc:language>
  <cp:lastModifiedBy>mopr mopr</cp:lastModifiedBy>
  <cp:lastPrinted>2022-01-21T11:55:00Z</cp:lastPrinted>
  <dcterms:modified xsi:type="dcterms:W3CDTF">2026-02-24T10:08:00Z</dcterms:modified>
  <cp:revision>8</cp:revision>
  <dc:subject/>
  <dc:title>Załącznik nr 3 do SIWZ</dc:title>
</cp:coreProperties>
</file>